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-396875</wp:posOffset>
            </wp:positionV>
            <wp:extent cx="10647045" cy="14760575"/>
            <wp:effectExtent l="0" t="0" r="0" b="0"/>
            <wp:wrapTopAndBottom/>
            <wp:docPr id="1" name="BR0C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0C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18" t="5827" r="6884" b="7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7045" cy="147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7390</wp:posOffset>
                </wp:positionH>
                <wp:positionV relativeFrom="paragraph">
                  <wp:posOffset>-7556500</wp:posOffset>
                </wp:positionV>
                <wp:extent cx="0" cy="4572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7pt,-595pt" to="755.7pt,-591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0</wp:posOffset>
                </wp:positionH>
                <wp:positionV relativeFrom="paragraph">
                  <wp:posOffset>-7666990</wp:posOffset>
                </wp:positionV>
                <wp:extent cx="110490" cy="68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4.5pt;margin-top:-603.7pt;width:8.65pt;height: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95485</wp:posOffset>
                </wp:positionH>
                <wp:positionV relativeFrom="paragraph">
                  <wp:posOffset>-7625080</wp:posOffset>
                </wp:positionV>
                <wp:extent cx="19050" cy="26670"/>
                <wp:effectExtent l="3175" t="1905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55pt,-600.4pt" to="757pt,-598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12630</wp:posOffset>
                </wp:positionH>
                <wp:positionV relativeFrom="paragraph">
                  <wp:posOffset>-7628890</wp:posOffset>
                </wp:positionV>
                <wp:extent cx="5334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9pt,-600.7pt" to="761.05pt,-60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0880</wp:posOffset>
                </wp:positionH>
                <wp:positionV relativeFrom="paragraph">
                  <wp:posOffset>-4211320</wp:posOffset>
                </wp:positionV>
                <wp:extent cx="148590" cy="148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331.6pt" to="566.05pt,-319.9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1880</wp:posOffset>
                </wp:positionH>
                <wp:positionV relativeFrom="paragraph">
                  <wp:posOffset>-3830320</wp:posOffset>
                </wp:positionV>
                <wp:extent cx="148590" cy="1485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pt,-301.6pt" to="596.05pt,-289.9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08470</wp:posOffset>
                </wp:positionH>
                <wp:positionV relativeFrom="paragraph">
                  <wp:posOffset>-4138930</wp:posOffset>
                </wp:positionV>
                <wp:extent cx="99060" cy="9525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-325.9pt" to="543.85pt,-318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99020</wp:posOffset>
                </wp:positionH>
                <wp:positionV relativeFrom="paragraph">
                  <wp:posOffset>-3548380</wp:posOffset>
                </wp:positionV>
                <wp:extent cx="99060" cy="9525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6pt,-279.4pt" to="590.35pt,-271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6070</wp:posOffset>
                </wp:positionH>
                <wp:positionV relativeFrom="paragraph">
                  <wp:posOffset>-3986530</wp:posOffset>
                </wp:positionV>
                <wp:extent cx="9525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-313.9pt" to="531.55pt,-306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50430</wp:posOffset>
                </wp:positionH>
                <wp:positionV relativeFrom="paragraph">
                  <wp:posOffset>-3395980</wp:posOffset>
                </wp:positionV>
                <wp:extent cx="95250" cy="9525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pt,-267.4pt" to="578.35pt,-259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6060</wp:posOffset>
                </wp:positionH>
                <wp:positionV relativeFrom="paragraph">
                  <wp:posOffset>-3761740</wp:posOffset>
                </wp:positionV>
                <wp:extent cx="144780" cy="14097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pt,-296.2pt" to="529.15pt,-285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-3365500</wp:posOffset>
                </wp:positionV>
                <wp:extent cx="148590" cy="1447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65pt" to="560.65pt,-253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95160</wp:posOffset>
                </wp:positionH>
                <wp:positionV relativeFrom="paragraph">
                  <wp:posOffset>-4215130</wp:posOffset>
                </wp:positionV>
                <wp:extent cx="140970" cy="148590"/>
                <wp:effectExtent l="1270" t="127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-331.9pt" to="561.85pt,-32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6160</wp:posOffset>
                </wp:positionH>
                <wp:positionV relativeFrom="paragraph">
                  <wp:posOffset>-3533140</wp:posOffset>
                </wp:positionV>
                <wp:extent cx="106680" cy="106680"/>
                <wp:effectExtent l="1270" t="127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-278.2pt" to="589.15pt,-26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46570</wp:posOffset>
                </wp:positionH>
                <wp:positionV relativeFrom="paragraph">
                  <wp:posOffset>-4165600</wp:posOffset>
                </wp:positionV>
                <wp:extent cx="106680" cy="106680"/>
                <wp:effectExtent l="1270" t="127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-328pt" to="547.45pt,-3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81800</wp:posOffset>
                </wp:positionH>
                <wp:positionV relativeFrom="paragraph">
                  <wp:posOffset>-4123690</wp:posOffset>
                </wp:positionV>
                <wp:extent cx="106680" cy="102870"/>
                <wp:effectExtent l="1270" t="127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-324.7pt" to="542.35pt,-31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4260</wp:posOffset>
                </wp:positionH>
                <wp:positionV relativeFrom="paragraph">
                  <wp:posOffset>-3590290</wp:posOffset>
                </wp:positionV>
                <wp:extent cx="106680" cy="106680"/>
                <wp:effectExtent l="1270" t="1270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8pt,-282.7pt" to="592.15pt,-274.3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98030</wp:posOffset>
                </wp:positionH>
                <wp:positionV relativeFrom="paragraph">
                  <wp:posOffset>-4215130</wp:posOffset>
                </wp:positionV>
                <wp:extent cx="476250" cy="480060"/>
                <wp:effectExtent l="1270" t="127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8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-331.9pt" to="596.35pt,-29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3310</wp:posOffset>
                </wp:positionH>
                <wp:positionV relativeFrom="paragraph">
                  <wp:posOffset>-3769360</wp:posOffset>
                </wp:positionV>
                <wp:extent cx="137160" cy="137160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3pt,-296.8pt" to="596.05pt,-28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69480</wp:posOffset>
                </wp:positionH>
                <wp:positionV relativeFrom="paragraph">
                  <wp:posOffset>-3422650</wp:posOffset>
                </wp:positionV>
                <wp:extent cx="102870" cy="102870"/>
                <wp:effectExtent l="1270" t="1270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0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-269.5pt" to="580.45pt,-26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4710</wp:posOffset>
                </wp:positionH>
                <wp:positionV relativeFrom="paragraph">
                  <wp:posOffset>-3384550</wp:posOffset>
                </wp:positionV>
                <wp:extent cx="110490" cy="110490"/>
                <wp:effectExtent l="1270" t="127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-266.5pt" to="575.95pt,-25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00</wp:posOffset>
                </wp:positionH>
                <wp:positionV relativeFrom="paragraph">
                  <wp:posOffset>-4017010</wp:posOffset>
                </wp:positionV>
                <wp:extent cx="106680" cy="102870"/>
                <wp:effectExtent l="1270" t="127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-316.3pt" to="533.35pt,-30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9400</wp:posOffset>
                </wp:positionH>
                <wp:positionV relativeFrom="paragraph">
                  <wp:posOffset>-3956050</wp:posOffset>
                </wp:positionV>
                <wp:extent cx="106680" cy="106680"/>
                <wp:effectExtent l="1270" t="127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311.5pt" to="530.35pt,-30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10400</wp:posOffset>
                </wp:positionH>
                <wp:positionV relativeFrom="paragraph">
                  <wp:posOffset>-3369310</wp:posOffset>
                </wp:positionV>
                <wp:extent cx="148590" cy="148590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-265.3pt" to="563.65pt,-25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0</wp:posOffset>
                </wp:positionH>
                <wp:positionV relativeFrom="paragraph">
                  <wp:posOffset>-3704590</wp:posOffset>
                </wp:positionV>
                <wp:extent cx="483870" cy="487680"/>
                <wp:effectExtent l="1270" t="127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-291.7pt" to="555.55pt,-2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9870</wp:posOffset>
                </wp:positionH>
                <wp:positionV relativeFrom="paragraph">
                  <wp:posOffset>-3799840</wp:posOffset>
                </wp:positionV>
                <wp:extent cx="140970" cy="140970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pt,-299.2pt" to="529.15pt,-28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2260</wp:posOffset>
                </wp:positionH>
                <wp:positionV relativeFrom="paragraph">
                  <wp:posOffset>-3441700</wp:posOffset>
                </wp:positionV>
                <wp:extent cx="137160" cy="137160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pt,-271pt" to="534.55pt,-2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20</wp:posOffset>
                </wp:positionH>
                <wp:positionV relativeFrom="paragraph">
                  <wp:posOffset>-9549130</wp:posOffset>
                </wp:positionV>
                <wp:extent cx="38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-751.9pt" to="27.55pt,-7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230</wp:posOffset>
                </wp:positionH>
                <wp:positionV relativeFrom="paragraph">
                  <wp:posOffset>-9621520</wp:posOffset>
                </wp:positionV>
                <wp:extent cx="38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757.6pt" to="27.85pt,-7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140</wp:posOffset>
                </wp:positionH>
                <wp:positionV relativeFrom="paragraph">
                  <wp:posOffset>-9621520</wp:posOffset>
                </wp:positionV>
                <wp:extent cx="19050" cy="228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-757.6pt" to="29.65pt,-7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</wp:posOffset>
                </wp:positionH>
                <wp:positionV relativeFrom="paragraph">
                  <wp:posOffset>-9598660</wp:posOffset>
                </wp:positionV>
                <wp:extent cx="0" cy="990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755.8pt" to="29.7pt,-7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140</wp:posOffset>
                </wp:positionH>
                <wp:positionV relativeFrom="paragraph">
                  <wp:posOffset>-9564370</wp:posOffset>
                </wp:positionV>
                <wp:extent cx="11430" cy="15240"/>
                <wp:effectExtent l="3810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-753.1pt" to="29.05pt,-7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</wp:posOffset>
                </wp:positionH>
                <wp:positionV relativeFrom="paragraph">
                  <wp:posOffset>-9568180</wp:posOffset>
                </wp:positionV>
                <wp:extent cx="15240" cy="1905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-753.4pt" to="24.55pt,-75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</wp:posOffset>
                </wp:positionH>
                <wp:positionV relativeFrom="paragraph">
                  <wp:posOffset>-9602470</wp:posOffset>
                </wp:positionV>
                <wp:extent cx="0" cy="3429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-756.1pt" to="23.4pt,-7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</wp:posOffset>
                </wp:positionH>
                <wp:positionV relativeFrom="paragraph">
                  <wp:posOffset>-9617710</wp:posOffset>
                </wp:positionV>
                <wp:extent cx="11430" cy="15240"/>
                <wp:effectExtent l="3810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-757.3pt" to="24.25pt,-75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950</wp:posOffset>
                </wp:positionH>
                <wp:positionV relativeFrom="paragraph">
                  <wp:posOffset>-9495790</wp:posOffset>
                </wp:positionV>
                <wp:extent cx="11430" cy="1524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-747.7pt" to="29.35pt,-74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230</wp:posOffset>
                </wp:positionH>
                <wp:positionV relativeFrom="paragraph">
                  <wp:posOffset>-9480550</wp:posOffset>
                </wp:positionV>
                <wp:extent cx="38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-746.5pt" to="27.85pt,-7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990</wp:posOffset>
                </wp:positionH>
                <wp:positionV relativeFrom="paragraph">
                  <wp:posOffset>-9491980</wp:posOffset>
                </wp:positionV>
                <wp:extent cx="15240" cy="11430"/>
                <wp:effectExtent l="3175" t="3810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-747.4pt" to="24.85pt,-74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960</wp:posOffset>
                </wp:positionH>
                <wp:positionV relativeFrom="paragraph">
                  <wp:posOffset>-9625330</wp:posOffset>
                </wp:positionV>
                <wp:extent cx="87630" cy="148590"/>
                <wp:effectExtent l="5080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148680"/>
                          <a:chOff x="0" y="0"/>
                          <a:chExt cx="874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32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280"/>
                            <a:ext cx="266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125640"/>
                            <a:ext cx="19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80" y="799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-757.9pt;width:6.85pt;height:11.65pt" coordorigin="696,-15158" coordsize="137,233">
                <v:line id="shape_0" from="696,-15158" to="696,-14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-14924" to="803,-14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,-15074" to="785,-15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-15074" to="833,-1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,-14960" to="833,-14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4,-15032" to="834,-14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270</wp:posOffset>
                </wp:positionH>
                <wp:positionV relativeFrom="paragraph">
                  <wp:posOffset>-9617710</wp:posOffset>
                </wp:positionV>
                <wp:extent cx="0" cy="1409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757.3pt" to="20.1pt,-7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</wp:posOffset>
                </wp:positionH>
                <wp:positionV relativeFrom="paragraph">
                  <wp:posOffset>-9617710</wp:posOffset>
                </wp:positionV>
                <wp:extent cx="38100" cy="4953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-757.3pt" to="20.05pt,-7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</wp:posOffset>
                </wp:positionH>
                <wp:positionV relativeFrom="paragraph">
                  <wp:posOffset>-9415780</wp:posOffset>
                </wp:positionV>
                <wp:extent cx="3924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741.4pt" to="45.85pt,-7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9120</wp:posOffset>
                </wp:positionH>
                <wp:positionV relativeFrom="paragraph">
                  <wp:posOffset>-9415780</wp:posOffset>
                </wp:positionV>
                <wp:extent cx="2449830" cy="76200"/>
                <wp:effectExtent l="635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741.4pt" to="238.45pt,-73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13710</wp:posOffset>
                </wp:positionH>
                <wp:positionV relativeFrom="paragraph">
                  <wp:posOffset>-9354820</wp:posOffset>
                </wp:positionV>
                <wp:extent cx="30480" cy="304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3pt;margin-top:-736.6pt;width:2.35pt;height: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</wp:posOffset>
                </wp:positionH>
                <wp:positionV relativeFrom="paragraph">
                  <wp:posOffset>-8985250</wp:posOffset>
                </wp:positionV>
                <wp:extent cx="3962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707.5pt" to="46.15pt,-7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500</wp:posOffset>
                </wp:positionH>
                <wp:positionV relativeFrom="paragraph">
                  <wp:posOffset>-8131810</wp:posOffset>
                </wp:positionV>
                <wp:extent cx="39243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-640.3pt" to="45.85pt,-6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-9190990</wp:posOffset>
                </wp:positionV>
                <wp:extent cx="0" cy="1447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723.7pt" to="30pt,-7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090</wp:posOffset>
                </wp:positionH>
                <wp:positionV relativeFrom="paragraph">
                  <wp:posOffset>-9190990</wp:posOffset>
                </wp:positionV>
                <wp:extent cx="41910" cy="4953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-723.7pt" to="29.95pt,-7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</wp:posOffset>
                </wp:positionH>
                <wp:positionV relativeFrom="paragraph">
                  <wp:posOffset>-9190990</wp:posOffset>
                </wp:positionV>
                <wp:extent cx="0" cy="156210"/>
                <wp:effectExtent l="5080" t="63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-723.7pt" to="35.1pt,-7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</wp:posOffset>
                </wp:positionH>
                <wp:positionV relativeFrom="paragraph">
                  <wp:posOffset>-9133840</wp:posOffset>
                </wp:positionV>
                <wp:extent cx="609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-719.2pt" to="39.85pt,-7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580</wp:posOffset>
                </wp:positionH>
                <wp:positionV relativeFrom="paragraph">
                  <wp:posOffset>-9034780</wp:posOffset>
                </wp:positionV>
                <wp:extent cx="495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-711.4pt" to="39.25pt,-7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</wp:posOffset>
                </wp:positionH>
                <wp:positionV relativeFrom="paragraph">
                  <wp:posOffset>-9133840</wp:posOffset>
                </wp:positionV>
                <wp:extent cx="15240" cy="152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-719.2pt" to="41.65pt,-7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</wp:posOffset>
                </wp:positionH>
                <wp:positionV relativeFrom="paragraph">
                  <wp:posOffset>-9050020</wp:posOffset>
                </wp:positionV>
                <wp:extent cx="26670" cy="1524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712.6pt" to="41.65pt,-7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-9164320</wp:posOffset>
                </wp:positionV>
                <wp:extent cx="0" cy="838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721.6pt" to="24pt,-7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840</wp:posOffset>
                </wp:positionH>
                <wp:positionV relativeFrom="paragraph">
                  <wp:posOffset>-9194800</wp:posOffset>
                </wp:positionV>
                <wp:extent cx="419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724pt" to="22.45pt,-7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840</wp:posOffset>
                </wp:positionH>
                <wp:positionV relativeFrom="paragraph">
                  <wp:posOffset>-9046210</wp:posOffset>
                </wp:positionV>
                <wp:extent cx="419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712.3pt" to="22.45pt,-7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</wp:posOffset>
                </wp:positionH>
                <wp:positionV relativeFrom="paragraph">
                  <wp:posOffset>-9194800</wp:posOffset>
                </wp:positionV>
                <wp:extent cx="15240" cy="3429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724pt" to="23.95pt,-72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</wp:posOffset>
                </wp:positionH>
                <wp:positionV relativeFrom="paragraph">
                  <wp:posOffset>-8314690</wp:posOffset>
                </wp:positionV>
                <wp:extent cx="87630" cy="148590"/>
                <wp:effectExtent l="5080" t="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148680"/>
                          <a:chOff x="0" y="0"/>
                          <a:chExt cx="874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32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280"/>
                            <a:ext cx="266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125640"/>
                            <a:ext cx="19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80" y="7992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-654.7pt;width:6.85pt;height:11.65pt" coordorigin="702,-13094" coordsize="137,233">
                <v:line id="shape_0" from="702,-13094" to="702,-12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,-12860" to="809,-1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-13010" to="791,-13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-13010" to="839,-1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-12896" to="839,-12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0,-12968" to="840,-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790</wp:posOffset>
                </wp:positionH>
                <wp:positionV relativeFrom="paragraph">
                  <wp:posOffset>-9171940</wp:posOffset>
                </wp:positionV>
                <wp:extent cx="0" cy="10287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-722.2pt" to="17.7pt,-7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-9194800</wp:posOffset>
                </wp:positionV>
                <wp:extent cx="11430" cy="1905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24pt" to="18.85pt,-7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-9065260</wp:posOffset>
                </wp:positionV>
                <wp:extent cx="11430" cy="1905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13.8pt" to="18.85pt,-7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-9072880</wp:posOffset>
                </wp:positionV>
                <wp:extent cx="11430" cy="2286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714.4pt" to="23.65pt,-7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9590</wp:posOffset>
                </wp:positionH>
                <wp:positionV relativeFrom="paragraph">
                  <wp:posOffset>-9118600</wp:posOffset>
                </wp:positionV>
                <wp:extent cx="0" cy="685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-718pt" to="41.7pt,-7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120</wp:posOffset>
                </wp:positionH>
                <wp:positionV relativeFrom="paragraph">
                  <wp:posOffset>-9324340</wp:posOffset>
                </wp:positionV>
                <wp:extent cx="3874770" cy="342900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468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734.2pt" to="350.65pt,-707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46270</wp:posOffset>
                </wp:positionH>
                <wp:positionV relativeFrom="paragraph">
                  <wp:posOffset>-9339580</wp:posOffset>
                </wp:positionV>
                <wp:extent cx="30480" cy="304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1pt;margin-top:-735.4pt;width:2.35pt;height: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</wp:posOffset>
                </wp:positionH>
                <wp:positionV relativeFrom="paragraph">
                  <wp:posOffset>-8322310</wp:posOffset>
                </wp:positionV>
                <wp:extent cx="0" cy="1524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655.3pt" to="21.6pt,-6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-8322310</wp:posOffset>
                </wp:positionV>
                <wp:extent cx="38100" cy="152400"/>
                <wp:effectExtent l="5080" t="1270" r="508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655.3pt" to="29.95pt,-6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850</wp:posOffset>
                </wp:positionH>
                <wp:positionV relativeFrom="paragraph">
                  <wp:posOffset>-8322310</wp:posOffset>
                </wp:positionV>
                <wp:extent cx="571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655.3pt" to="29.95pt,-65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850</wp:posOffset>
                </wp:positionH>
                <wp:positionV relativeFrom="paragraph">
                  <wp:posOffset>-8322310</wp:posOffset>
                </wp:positionV>
                <wp:extent cx="0" cy="114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655.3pt" to="25.5pt,-6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650</wp:posOffset>
                </wp:positionH>
                <wp:positionV relativeFrom="paragraph">
                  <wp:posOffset>-8322310</wp:posOffset>
                </wp:positionV>
                <wp:extent cx="26670" cy="4572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655.3pt" to="21.55pt,-6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</wp:posOffset>
                </wp:positionH>
                <wp:positionV relativeFrom="paragraph">
                  <wp:posOffset>-8227060</wp:posOffset>
                </wp:positionV>
                <wp:extent cx="392430" cy="9525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9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-647.8pt" to="77.05pt,-640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5360</wp:posOffset>
                </wp:positionH>
                <wp:positionV relativeFrom="paragraph">
                  <wp:posOffset>-8249920</wp:posOffset>
                </wp:positionV>
                <wp:extent cx="30480" cy="3429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-649.6pt;width:2.35pt;height: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20200</wp:posOffset>
                </wp:positionH>
                <wp:positionV relativeFrom="paragraph">
                  <wp:posOffset>-488950</wp:posOffset>
                </wp:positionV>
                <wp:extent cx="666750" cy="38862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-38.5pt;mso-position-vertical-relative:text;margin-left:7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135</wp:posOffset>
                </wp:positionH>
                <wp:positionV relativeFrom="paragraph">
                  <wp:posOffset>-11022965</wp:posOffset>
                </wp:positionV>
                <wp:extent cx="210185" cy="118745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-867.9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9135</wp:posOffset>
                </wp:positionH>
                <wp:positionV relativeFrom="paragraph">
                  <wp:posOffset>-10104755</wp:posOffset>
                </wp:positionV>
                <wp:extent cx="210185" cy="11874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-795.6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41:00Z</dcterms:created>
  <dc:creator>collin----------------</dc:creator>
  <dc:description/>
  <dc:language>en-US</dc:language>
  <cp:lastModifiedBy>admin1</cp:lastModifiedBy>
  <cp:lastPrinted>2007-09-21T09:50:00Z</cp:lastPrinted>
  <dcterms:modified xsi:type="dcterms:W3CDTF">2007-09-21T07:53:00Z</dcterms:modified>
  <cp:revision>13</cp:revision>
  <dc:subject/>
  <dc:title/>
</cp:coreProperties>
</file>